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GYASZTÓVÉDELEM, KERESKEDELEM ÉS REKLÁM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FIGYELEMFELHÍVÓ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fogyasztóvédelmi jog két legfontosabb szereplője a fogyasztónak minősülő természetes személy, illetve a vállalkozás. Mindkét szereplő oldaláról megismeri a fogyasztóval szembeni tisztességtelen kereskedelmi gyakorlat esetköreit. Különösen fontos a megtévesztő kereskedelmi gyakorlat és az agresszív kereskedelmi gyakorlat felismerése. A fogyasztóvédelmi szabályokat áthatják a jogok és a kötelezettségek csokorba kötése, így nagy jelentőséggel bír a kiskorúak védelmével, az ár feltüntetésével és a csomagolással összefüggő fogyasztói jogok. A vállalkozások nem minden esetben folytatnak jogkövető magatartást ezért megismeri a fogyasztó panaszok rendezését és a békéltető testülethez fordulás lehetőségét i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Style w:val="Sdtslot"/>
          <w:color w:val="000000"/>
        </w:rPr>
      </w:pPr>
      <w:r>
        <w:rPr>
          <w:rStyle w:val="Sdtslot"/>
          <w:color w:val="000000"/>
        </w:rPr>
        <w:t xml:space="preserve">A kereskedelem egy tevékenység, amely során az áruk adásvétele zajlik. E téren is a két meghatározó szereplő </w:t>
      </w:r>
      <w:r>
        <w:rPr>
          <w:color w:val="000000"/>
        </w:rPr>
        <w:t>a fogyasztónak minősülő természetes személy, aki a kereskedővel kapcsolatba kerül, illetve a kereskedő tevékenységet folytató vállalkozó.</w:t>
      </w:r>
    </w:p>
    <w:p>
      <w:pPr>
        <w:pStyle w:val="Normal"/>
        <w:jc w:val="both"/>
        <w:rPr/>
      </w:pPr>
      <w:r>
        <w:rPr>
          <w:color w:val="000000"/>
        </w:rPr>
        <w:t>Kereskedelmi tevékenységnek tekintendő a kis-, illetve nagykereskedelmi tevékenység, valamint kereskedelmi ügynöki tevékenység, az üzletszerűen végzett vendéglátás, vagy a turisztikai tevékenység is.</w:t>
      </w:r>
    </w:p>
    <w:p>
      <w:pPr>
        <w:pStyle w:val="Normal"/>
        <w:jc w:val="both"/>
        <w:rPr/>
      </w:pPr>
      <w:r>
        <w:rPr>
          <w:color w:val="000000"/>
        </w:rPr>
        <w:t>A kereskedelmi tevékenység formáját a kereskedő maga választhatja meg.</w:t>
      </w:r>
    </w:p>
    <w:p>
      <w:pPr>
        <w:pStyle w:val="Normal"/>
        <w:jc w:val="both"/>
        <w:rPr/>
      </w:pPr>
      <w:r>
        <w:rPr>
          <w:color w:val="000000"/>
        </w:rPr>
        <w:t>Kereskedelmi értékesítésnek minősül az automatából történő értékesítés, a</w:t>
      </w:r>
      <w:r>
        <w:rPr>
          <w:iCs/>
          <w:color w:val="000000"/>
        </w:rPr>
        <w:t xml:space="preserve"> </w:t>
      </w:r>
      <w:r>
        <w:rPr>
          <w:color w:val="000000"/>
        </w:rPr>
        <w:t>közlekedési eszközön folytatott értékesítés, a közvetlen értékesítés, az üzleten kívüli kereskedelem, csomagküldő kereskedelem is.</w:t>
      </w:r>
    </w:p>
    <w:p>
      <w:pPr>
        <w:pStyle w:val="Normal"/>
        <w:jc w:val="both"/>
        <w:rPr/>
      </w:pPr>
      <w:r>
        <w:rPr>
          <w:color w:val="000000"/>
        </w:rPr>
        <w:t>Az üzlet nyitvatartási idejét a vásárlási szokások, a foglalkoztatottak és a lakókörnyezet érdekeinek figyelembevételével a kereskedő állapítja meg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kereskedelmi tevékenység folytatásának helye változó. Lehet </w:t>
      </w:r>
      <w:r>
        <w:rPr>
          <w:iCs/>
          <w:color w:val="000000"/>
        </w:rPr>
        <w:t>üzlet, vásár vagy piac,</w:t>
      </w:r>
      <w:r>
        <w:rPr>
          <w:color w:val="000000"/>
        </w:rPr>
        <w:t xml:space="preserve"> </w:t>
      </w:r>
      <w:r>
        <w:rPr>
          <w:iCs/>
          <w:color w:val="000000"/>
        </w:rPr>
        <w:t>közterület,</w:t>
      </w:r>
      <w:r>
        <w:rPr>
          <w:color w:val="000000"/>
        </w:rPr>
        <w:t xml:space="preserve"> </w:t>
      </w:r>
      <w:r>
        <w:rPr>
          <w:iCs/>
          <w:color w:val="000000"/>
        </w:rPr>
        <w:t>mozgóbolt (kiskereskedelmi tevékenység folytatására kialakított jármű, illetve járműre szerelt vagy általa vontatott eszköz),</w:t>
      </w:r>
      <w:r>
        <w:rPr>
          <w:color w:val="000000"/>
        </w:rPr>
        <w:t xml:space="preserve"> vagy </w:t>
      </w:r>
      <w:r>
        <w:rPr>
          <w:iCs/>
          <w:color w:val="000000"/>
        </w:rPr>
        <w:t>bevásárlóközpont is, amely olyan komplex kialakítású, vegyes rendeltetésű épület, amelyben állandó jelleggel több kereskedő folytat túlnyomórészt üzletekben különböző típusú kereskedelmi tevékenységet, és ahol emellett jellemzően a szabadidő eltöltésével összefüggő szolgáltatási tevékenységet is folytatna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parkolási nehézségek leküzdése és a vásárlók kényelme érdekében a napi fogyasztási cikkeket értékesítő új üzlet a működését mikor kezdheti meg, ezt is törvényileg szabályozot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vásárlók védelme érdekében a kereskedő köteles biztosítani, hogy a vásárló a megvásárolni kívánt termék jellegétől függően, annak méretét, súlyát, illetve használhatóságát ellenőrizhesse, és természetesen észrevételit a vásárlók könyvébe bejegyezhess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em maradhat ki a jelentős piaci erővel rendelkező vállalkozásokra vonatkozó szabályozás sem, hiszen a beszállítóval szemben a jelentős piaci erővel visszaélni tilos. Végezetül megismeri az e</w:t>
      </w:r>
      <w:r>
        <w:rPr>
          <w:iCs/>
          <w:color w:val="000000"/>
        </w:rPr>
        <w:t xml:space="preserve">llenőrzésre és a jogkövetkezményekre vonatkozó szabályokat. A gazdasági élet változása és a technika fejlődése magával hozta az elektronikus kereskedelem megjelenését, így annak alapvető szabályaival is megismerkedik.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kereskedelmi tevékenység és a fogyasztók tájékoztatása érdekében fontos a reklámtevékenység, amely célja a kiválasztott célcsoport befolyásolása.</w:t>
      </w:r>
    </w:p>
    <w:p>
      <w:pPr>
        <w:pStyle w:val="Normal"/>
        <w:jc w:val="both"/>
        <w:rPr/>
      </w:pPr>
      <w:r>
        <w:rPr>
          <w:color w:val="000000"/>
        </w:rPr>
        <w:t xml:space="preserve">A reklám alapvető jellemzője a személytelenség </w:t>
      </w:r>
      <w:r>
        <w:rPr>
          <w:rStyle w:val="StrongEmphasis"/>
          <w:rFonts w:cs="Calibri"/>
          <w:b w:val="false"/>
          <w:color w:val="000000"/>
        </w:rPr>
        <w:t>–</w:t>
      </w:r>
      <w:r>
        <w:rPr>
          <w:color w:val="000000"/>
        </w:rPr>
        <w:t xml:space="preserve"> nagy tömegeket ér el egyszerre </w:t>
      </w:r>
      <w:r>
        <w:rPr>
          <w:rStyle w:val="StrongEmphasis"/>
          <w:rFonts w:cs="Calibri"/>
          <w:b w:val="false"/>
          <w:color w:val="000000"/>
        </w:rPr>
        <w:t>–</w:t>
      </w:r>
      <w:r>
        <w:rPr>
          <w:color w:val="000000"/>
        </w:rPr>
        <w:t>, továbbá az egyirányúsága, hiszen a befogadók közvetlenül nem jeleznek vissza, az érdektelen befogadó esetleg fel sem figyel a reklám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reklám funkciói </w:t>
      </w:r>
      <w:r>
        <w:rPr>
          <w:iCs/>
          <w:color w:val="000000"/>
        </w:rPr>
        <w:t>tájékoztatás mellett a befolyásolás, az emlékeztetés, és megerősítés a vásárlást követő bizonytalanságok enyhítésére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reklám megjelenési formája a hirdetés, amely olyan személytelen üzenet, amelyért a megrendelő fizet, és ami tömegkommunikációs eszközökön keresztül jut el a befogadókhoz. </w:t>
      </w:r>
    </w:p>
    <w:p>
      <w:pPr>
        <w:pStyle w:val="Normal"/>
        <w:jc w:val="both"/>
        <w:rPr/>
      </w:pPr>
      <w:r>
        <w:rPr>
          <w:color w:val="000000"/>
        </w:rPr>
        <w:t xml:space="preserve">A reklám tárgya szerint lehet politikai, társadalmi </w:t>
      </w:r>
      <w:r>
        <w:rPr>
          <w:rStyle w:val="StrongEmphasis"/>
          <w:rFonts w:cs="Calibri"/>
          <w:b w:val="false"/>
          <w:color w:val="000000"/>
        </w:rPr>
        <w:t>–</w:t>
      </w:r>
      <w:r>
        <w:rPr>
          <w:color w:val="000000"/>
        </w:rPr>
        <w:t xml:space="preserve"> a köz érdekében kifejtett – reklámtevékenység, és gazdaság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Tehát a vállalkozásnak vagy tevékenységének bemutatása csak azáltal válik reklámmá, ha ez közvetlenül összefügg a vállalkozás árui értékesítésének előmozdításával. A téma kapcsán megismeri a gazdasági és összehasonlító reklám, valamint a tudatosan nem észlelhető reklám közötti különbséget és a rávonatkozó szabályozást.  Definiáljuk, hogy ki a reklámozó, ki a reklámszolgáltató és ki a reklám közzétevője. Azonban nem mindenki örül a kéretlen reklámnak. A természetes személy - mint a reklám címzettje - részére közvetlen üzletszerzés útján előzetes és kifejezett hozzájárulásának hiányában is küldhető reklám, a reklámozó és a reklámszolgáltató azonban köteles biztosítani, hogy a reklám címzettje a reklám küldését bármikor ingyenesen és korlátozás nélkül megtilthassa. Megtiltás esetén az érintett személy részére reklám közvetlen üzletszerzés útján a továbbiakban nem küldhető.</w:t>
      </w:r>
    </w:p>
    <w:p>
      <w:pPr>
        <w:pStyle w:val="Normal"/>
        <w:jc w:val="both"/>
        <w:rPr>
          <w:iCs/>
          <w:color w:val="000000"/>
        </w:rPr>
      </w:pPr>
      <w:r>
        <w:rPr>
          <w:bCs/>
          <w:color w:val="000000"/>
        </w:rPr>
        <w:t xml:space="preserve">Megismeri, hogy a településkép védelme, illetve a </w:t>
      </w:r>
      <w:r>
        <w:rPr>
          <w:color w:val="000000"/>
        </w:rPr>
        <w:t xml:space="preserve">települések jellegzetes és értékes arculatának megóvása, kialakítása, az épített és a természeti környezet egységes védelme </w:t>
      </w:r>
      <w:r>
        <w:rPr>
          <w:bCs/>
          <w:color w:val="000000"/>
        </w:rPr>
        <w:t xml:space="preserve">érdekében van- e tiltás , valamint azt is, hogy </w:t>
      </w:r>
      <w:r>
        <w:rPr>
          <w:color w:val="000000"/>
        </w:rPr>
        <w:t xml:space="preserve">reklámhordozó és reklám hogyan tehető közzé. A törvényi szabályozás legmeghatározóbb része a </w:t>
      </w:r>
      <w:r>
        <w:rPr>
          <w:iCs/>
          <w:color w:val="000000"/>
        </w:rPr>
        <w:t>reklámtilalmak és reklámkorlátozások. A témát a felelősségi szabályok és eljárás a törvény rendelkezéseinek megsértése esetén alkalmazandó jogkövetkezmények zárják.</w:t>
      </w:r>
    </w:p>
    <w:p>
      <w:pPr>
        <w:pStyle w:val="Normal"/>
        <w:rPr>
          <w:b/>
          <w:b/>
          <w:i/>
          <w:i/>
          <w:iCs/>
          <w:color w:val="000000"/>
          <w:sz w:val="26"/>
          <w:szCs w:val="28"/>
        </w:rPr>
      </w:pPr>
      <w:r>
        <w:rPr>
          <w:b/>
          <w:i/>
          <w:iCs/>
          <w:color w:val="000000"/>
          <w:sz w:val="26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8"/>
        </w:rPr>
      </w:pPr>
      <w:r>
        <w:rPr>
          <w:b/>
          <w:bCs/>
          <w:i/>
          <w:iCs/>
          <w:sz w:val="26"/>
          <w:szCs w:val="28"/>
        </w:rPr>
      </w:r>
    </w:p>
    <w:p>
      <w:pPr>
        <w:pStyle w:val="Normal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360" w:after="0"/>
      <w:outlineLvl w:val="3"/>
    </w:pPr>
    <w:rPr>
      <w:rFonts w:ascii="Arial" w:hAnsi="Arial" w:eastAsia="Garamond" w:cs="Arial"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msor4Char">
    <w:name w:val="Címsor 4 Char"/>
    <w:qFormat/>
    <w:rPr>
      <w:rFonts w:ascii="Arial" w:hAnsi="Arial" w:eastAsia="Garamond" w:cs="Arial"/>
      <w:bCs/>
      <w:i/>
      <w:iCs/>
      <w:sz w:val="24"/>
      <w:szCs w:val="24"/>
      <w:lang w:val="hu-HU" w:bidi="ar-SA"/>
    </w:rPr>
  </w:style>
  <w:style w:type="character" w:styleId="Sdtslot">
    <w:name w:val="sdt_slo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7:14:00Z</dcterms:created>
  <dc:creator>dr. Szalai Erzsébet</dc:creator>
  <dc:description/>
  <cp:keywords/>
  <dc:language>en-US</dc:language>
  <cp:lastModifiedBy>Erzsébet Szalai</cp:lastModifiedBy>
  <dcterms:modified xsi:type="dcterms:W3CDTF">2020-07-29T21:08:00Z</dcterms:modified>
  <cp:revision>11</cp:revision>
  <dc:subject/>
  <dc:title>BÜNTATŐJOG, SZABÁLYSÉRTÉS</dc:title>
</cp:coreProperties>
</file>